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2161"/>
        <w:rPr/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36"/>
          <w:szCs w:val="36"/>
        </w:rPr>
        <w:t>2017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36"/>
          <w:szCs w:val="36"/>
        </w:rPr>
        <w:t>年沈阳职业院校技能大赛</w:t>
      </w:r>
    </w:p>
    <w:p>
      <w:pPr>
        <w:pStyle w:val="Normal"/>
        <w:widowControl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b/>
          <w:b/>
          <w:kern w:val="0"/>
          <w:sz w:val="36"/>
          <w:szCs w:val="36"/>
        </w:rPr>
      </w:pPr>
      <w:r>
        <w:rPr>
          <w:rFonts w:ascii="仿宋_GB2312;Arial Unicode MS" w:hAnsi="仿宋_GB2312;Arial Unicode MS" w:cs="宋体;SimSun" w:eastAsia="仿宋_GB2312;Arial Unicode MS"/>
          <w:b/>
          <w:kern w:val="0"/>
          <w:sz w:val="36"/>
          <w:szCs w:val="36"/>
        </w:rPr>
        <w:t>数字影音后期制作技术赛项说明会通知</w:t>
      </w:r>
    </w:p>
    <w:p>
      <w:pPr>
        <w:pStyle w:val="Normal"/>
        <w:widowControl/>
        <w:spacing w:lineRule="auto" w:line="360"/>
        <w:ind w:firstLine="600"/>
        <w:jc w:val="center"/>
        <w:rPr>
          <w:rFonts w:ascii="仿宋_GB2312;Arial Unicode MS" w:hAnsi="仿宋_GB2312;Arial Unicode MS" w:eastAsia="仿宋_GB2312;Arial Unicode MS" w:cs="宋体;SimSun"/>
          <w:b/>
          <w:b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各参赛学校：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2017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年沈阳职业院校技能大赛（中职组）数字影音后期制作技术赛项定于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2017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年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9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月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27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日在沈阳现代制造服务学校举行。为确保大赛各项工作顺利进行，拟定于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2017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年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9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月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20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日举办赛项培训说明会。现将有关事项通知如下：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一、会议时间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Arial Unicode MS" w:hAnsi="仿宋_GB2312;Arial Unicode MS" w:eastAsia="仿宋_GB2312;Arial Unicode MS" w:cs="宋体;SimSun"/>
          <w:color w:val="FF0000"/>
          <w:kern w:val="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2017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年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9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月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20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日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9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：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00-15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：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00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二、会议地点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沈阳现代制造服务学校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0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号楼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06-1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室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三、参加人员</w:t>
      </w:r>
    </w:p>
    <w:p>
      <w:pPr>
        <w:pStyle w:val="Normal"/>
        <w:widowControl/>
        <w:spacing w:lineRule="auto" w:line="360"/>
        <w:ind w:firstLine="12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 xml:space="preserve">参赛单位领队、指导教师及参赛选手代表。 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四、会议内容</w:t>
      </w:r>
    </w:p>
    <w:p>
      <w:pPr>
        <w:pStyle w:val="Normal"/>
        <w:widowControl/>
        <w:spacing w:lineRule="auto" w:line="360"/>
        <w:ind w:firstLine="12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.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介绍比赛规程、总体安排等相关事项。</w:t>
      </w:r>
    </w:p>
    <w:p>
      <w:pPr>
        <w:pStyle w:val="Normal"/>
        <w:widowControl/>
        <w:spacing w:lineRule="auto" w:line="360"/>
        <w:ind w:firstLine="12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2.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分组赛事答疑、赛项培训、确认参赛人数量等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五、会议报名时间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通知发布日至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9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月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5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日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5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：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00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截止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/>
        <w:t>六、联系方式</w:t>
      </w:r>
    </w:p>
    <w:tbl>
      <w:tblPr>
        <w:tblW w:w="6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846"/>
        <w:gridCol w:w="2841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赛  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</w:tr>
      <w:tr>
        <w:trPr/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数字影音后期制作技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杨静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5604020001/024-25262901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郭 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3840323249/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24-25262901</w:t>
            </w:r>
          </w:p>
        </w:tc>
      </w:tr>
    </w:tbl>
    <w:p>
      <w:pPr>
        <w:pStyle w:val="Normal"/>
        <w:widowControl/>
        <w:spacing w:lineRule="auto" w:line="360"/>
        <w:ind w:firstLine="6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七、乘车路线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学校地址：沈阳市于洪区西江北街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99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号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6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地铁乘车路线：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6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沈阳站：乘坐地铁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号线到青年大街站换乘地铁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号线到沈阳航空航天大学站下车，换乘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82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路公交车到辽宁广告学院下车，前行约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00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米既是。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6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沈阳北站：乘坐地铁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号线到沈阳航空航天大学站下车，换乘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82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路公交车到辽宁广告学院下车，前行约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00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米既是。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6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公交乘坐路线：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6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沈阳站：乘坐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205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、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210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路公交车到辽宁大学下车，换乘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397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路公交车；沈阳站西广场乘坐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233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路公交车到中海城北站下车，换乘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397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路公交车；或乘坐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299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路公交车到辽宁大学站下车，换乘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397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路公交车。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60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沈阳北站：乘坐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236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路公交车到辽宁大学站下车，换乘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397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路公交车；沈阳北站北乘坐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290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路公交车到沙河子小区下车，换乘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397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路公交车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43525" cy="251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600"/>
        <w:jc w:val="righ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ind w:firstLine="600"/>
        <w:jc w:val="righ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沈阳现代制造服务学校</w:t>
      </w:r>
    </w:p>
    <w:p>
      <w:pPr>
        <w:pStyle w:val="Normal"/>
        <w:widowControl/>
        <w:spacing w:lineRule="auto" w:line="360"/>
        <w:ind w:firstLine="600"/>
        <w:jc w:val="right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30"/>
          <w:szCs w:val="30"/>
        </w:rPr>
        <w:t xml:space="preserve">                    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2017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年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9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月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日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附件：</w:t>
      </w:r>
    </w:p>
    <w:p>
      <w:pPr>
        <w:pStyle w:val="Normal"/>
        <w:spacing w:lineRule="auto" w:line="360"/>
        <w:jc w:val="center"/>
        <w:rPr/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b/>
          <w:sz w:val="30"/>
          <w:szCs w:val="30"/>
        </w:rPr>
        <w:t>年沈阳职业院校技能大赛说明会参会回执</w:t>
      </w:r>
    </w:p>
    <w:p>
      <w:pPr>
        <w:pStyle w:val="Normal"/>
        <w:spacing w:lineRule="auto" w:line="36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________________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学校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718"/>
        <w:gridCol w:w="1719"/>
        <w:gridCol w:w="2751"/>
        <w:gridCol w:w="1559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姓 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赛 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职 务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备 注</w:t>
            </w:r>
          </w:p>
        </w:tc>
      </w:tr>
      <w:tr>
        <w:trPr>
          <w:trHeight w:val="57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55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1:31:00Z</dcterms:created>
  <dc:creator>徐可人</dc:creator>
  <dc:description/>
  <cp:keywords/>
  <dc:language>en-US</dc:language>
  <cp:lastModifiedBy>bg1</cp:lastModifiedBy>
  <dcterms:modified xsi:type="dcterms:W3CDTF">2017-09-01T03:33:00Z</dcterms:modified>
  <cp:revision>10</cp:revision>
  <dc:subject/>
  <dc:title>2015年四川省中职学校信息技术类技能竞赛说明会及培训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