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7</w:t>
      </w:r>
      <w:r>
        <w:rPr>
          <w:b/>
          <w:sz w:val="44"/>
          <w:szCs w:val="44"/>
        </w:rPr>
        <w:t>年沈阳职业院校技能大赛中职组“建筑装饰技能”赛项培训说明会通知</w:t>
      </w:r>
    </w:p>
    <w:p>
      <w:pPr>
        <w:pStyle w:val="Normal"/>
        <w:spacing w:lineRule="auto" w:line="48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各参赛校：</w:t>
      </w:r>
    </w:p>
    <w:p>
      <w:pPr>
        <w:pStyle w:val="Normal"/>
        <w:spacing w:lineRule="auto" w:line="48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17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沈阳职业院校技能大赛即将开始。中职组，土木水利类赛项“建筑装饰技能”定于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17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月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日开赛。为提高竞赛质量，保障竞赛顺利进行，经向市大赛办请示，决定于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17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月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2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 xml:space="preserve">日在沈阳市城市建设管理学校举行赛前说明会，现将本次会议的有关事项通知如下： 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参会人员</w:t>
      </w:r>
    </w:p>
    <w:p>
      <w:pPr>
        <w:pStyle w:val="Normal"/>
        <w:spacing w:lineRule="auto" w:line="480"/>
        <w:ind w:firstLine="640"/>
        <w:rPr/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17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沈阳职业院校技能大赛中职组“建筑装饰技能”赛项参赛队的领队、指导教师和参赛选手，对本项目感兴趣的老师也可以参加。</w:t>
      </w:r>
    </w:p>
    <w:p>
      <w:pPr>
        <w:pStyle w:val="Normal"/>
        <w:spacing w:lineRule="auto" w:line="480"/>
        <w:rPr/>
      </w:pPr>
      <w:r>
        <w:rPr/>
        <w:t>二、时间安排</w:t>
      </w:r>
    </w:p>
    <w:tbl>
      <w:tblPr>
        <w:tblW w:w="79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977"/>
        <w:gridCol w:w="2835"/>
      </w:tblGrid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32"/>
                <w:szCs w:val="32"/>
              </w:rPr>
              <w:t>时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32"/>
                <w:szCs w:val="32"/>
              </w:rPr>
              <w:t>内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  <w:t>10</w:t>
            </w: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月</w:t>
            </w: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  <w:t>12</w:t>
            </w: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  <w:t>8</w:t>
            </w: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：</w:t>
            </w: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  <w:t>00——8</w:t>
            </w: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：</w:t>
            </w: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签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  <w:t>10</w:t>
            </w: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月</w:t>
            </w: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  <w:t>12</w:t>
            </w: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  <w:t>8</w:t>
            </w: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：</w:t>
            </w: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  <w:t>30——11</w:t>
            </w: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：</w:t>
            </w: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培训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  <w:t>10</w:t>
            </w: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月</w:t>
            </w: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  <w:t>12</w:t>
            </w: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  <w:t>11</w:t>
            </w: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：</w:t>
            </w: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  <w:t>30——13</w:t>
            </w: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：</w:t>
            </w: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  <w:t>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午餐、休息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  <w:t>10</w:t>
            </w: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月</w:t>
            </w: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  <w:t>12</w:t>
            </w: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  <w:t>13</w:t>
            </w: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：</w:t>
            </w: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  <w:t>00——16</w:t>
            </w: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：</w:t>
            </w:r>
            <w:r>
              <w:rPr>
                <w:rFonts w:eastAsia="仿宋_GB2312;Arial Unicode MS" w:cs="宋体;SimSun" w:ascii="仿宋_GB2312;Arial Unicode MS" w:hAnsi="仿宋_GB2312;Arial Unicode MS"/>
                <w:sz w:val="32"/>
                <w:szCs w:val="32"/>
              </w:rPr>
              <w:t>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培训</w:t>
            </w:r>
          </w:p>
        </w:tc>
      </w:tr>
    </w:tbl>
    <w:p>
      <w:pPr>
        <w:pStyle w:val="Normal"/>
        <w:spacing w:lineRule="auto" w:line="480"/>
        <w:ind w:firstLine="420"/>
        <w:jc w:val="center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报名、报到方式</w:t>
      </w:r>
    </w:p>
    <w:p>
      <w:pPr>
        <w:pStyle w:val="Normal"/>
        <w:spacing w:lineRule="auto" w:line="480"/>
        <w:ind w:firstLine="640"/>
        <w:rPr/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、请参加赛前说明会的教师于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9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月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2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日前填写附件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《赛前说明会——统计表》，并发送至联系人邮箱：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65892854@qq.com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。</w:t>
      </w:r>
    </w:p>
    <w:p>
      <w:pPr>
        <w:pStyle w:val="Normal"/>
        <w:spacing w:lineRule="auto" w:line="48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、外埠人员报到时间：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17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月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1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日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3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：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00—16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：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00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。</w:t>
      </w:r>
    </w:p>
    <w:p>
      <w:pPr>
        <w:pStyle w:val="Normal"/>
        <w:spacing w:lineRule="auto" w:line="48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、外埠人员报到地点：如家酒店（沈阳北海街骨科医院店），沈阳市大东区工农路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97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号（北海街与工农路路口，东南角即是），电话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31260000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。</w:t>
      </w:r>
    </w:p>
    <w:p>
      <w:pPr>
        <w:pStyle w:val="Normal"/>
        <w:spacing w:lineRule="auto" w:line="48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4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、会议地点：沈阳市城市建设管理学校（沈阳市大东区北海街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5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号）</w:t>
      </w:r>
    </w:p>
    <w:p>
      <w:pPr>
        <w:pStyle w:val="Normal"/>
        <w:spacing w:lineRule="auto" w:line="48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5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、乘车路线：①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19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、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79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、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12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、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27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、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45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莱茵河畔站下。</w:t>
      </w:r>
    </w:p>
    <w:p>
      <w:pPr>
        <w:pStyle w:val="Normal"/>
        <w:spacing w:lineRule="auto" w:line="480"/>
        <w:ind w:left="2691" w:hanging="255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        ②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384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、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385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、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386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、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18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、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30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、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68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、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33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、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43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天江老龙口站下。</w:t>
      </w:r>
    </w:p>
    <w:p>
      <w:pPr>
        <w:pStyle w:val="Normal"/>
        <w:spacing w:lineRule="auto" w:line="480"/>
        <w:ind w:firstLine="709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     ③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16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、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76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、雷锋号等龙之梦公交枢纽站下。</w:t>
      </w:r>
    </w:p>
    <w:p>
      <w:pPr>
        <w:pStyle w:val="Normal"/>
        <w:spacing w:lineRule="auto" w:line="480"/>
        <w:ind w:firstLine="709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     ④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地铁一号线滂江街站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A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出口下。</w:t>
      </w:r>
    </w:p>
    <w:p>
      <w:pPr>
        <w:pStyle w:val="Normal"/>
        <w:spacing w:lineRule="auto" w:line="480"/>
        <w:ind w:firstLine="4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联系方式</w:t>
      </w:r>
    </w:p>
    <w:p>
      <w:pPr>
        <w:pStyle w:val="Normal"/>
        <w:spacing w:lineRule="auto" w:line="480"/>
        <w:ind w:firstLine="960"/>
        <w:rPr/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联系人：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 xml:space="preserve">13889222194 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曲老师</w:t>
      </w:r>
    </w:p>
    <w:p>
      <w:pPr>
        <w:pStyle w:val="Normal"/>
        <w:spacing w:lineRule="auto" w:line="480"/>
        <w:ind w:firstLine="42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</w:r>
    </w:p>
    <w:p>
      <w:pPr>
        <w:pStyle w:val="Normal"/>
        <w:spacing w:lineRule="auto" w:line="480"/>
        <w:ind w:firstLine="420"/>
        <w:rPr/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注：会议不收取任何费用，参会人员的食宿自理。</w:t>
      </w:r>
    </w:p>
    <w:p>
      <w:pPr>
        <w:pStyle w:val="Normal"/>
        <w:spacing w:lineRule="auto" w:line="480"/>
        <w:ind w:firstLine="420"/>
        <w:rPr>
          <w:rFonts w:cs="宋体;SimSun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</w:t>
      </w:r>
    </w:p>
    <w:p>
      <w:pPr>
        <w:pStyle w:val="Normal"/>
        <w:spacing w:lineRule="auto" w:line="480"/>
        <w:ind w:firstLine="42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</w:r>
    </w:p>
    <w:p>
      <w:pPr>
        <w:pStyle w:val="Normal"/>
        <w:spacing w:lineRule="auto" w:line="480"/>
        <w:ind w:firstLine="420"/>
        <w:jc w:val="left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                 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沈阳市城市建设管理学校</w:t>
      </w:r>
    </w:p>
    <w:p>
      <w:pPr>
        <w:pStyle w:val="Normal"/>
        <w:ind w:firstLine="420"/>
        <w:jc w:val="left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                      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17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8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月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30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 xml:space="preserve">日                                                                                      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附件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赛前说明会统计表</w:t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参加学校：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2164"/>
        <w:gridCol w:w="1592"/>
        <w:gridCol w:w="2835"/>
      </w:tblGrid>
      <w:tr>
        <w:trPr>
          <w:trHeight w:val="416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序号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姓名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性别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职务（老师或学生）</w:t>
            </w:r>
          </w:p>
        </w:tc>
      </w:tr>
      <w:tr>
        <w:trPr>
          <w:trHeight w:val="396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</w:tr>
      <w:tr>
        <w:trPr>
          <w:trHeight w:val="416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>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</w:tr>
      <w:tr>
        <w:trPr>
          <w:trHeight w:val="396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>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</w:tr>
      <w:tr>
        <w:trPr>
          <w:trHeight w:val="416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>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</w:tr>
      <w:tr>
        <w:trPr>
          <w:trHeight w:val="396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>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</w:tr>
      <w:tr>
        <w:trPr>
          <w:trHeight w:val="416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>6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</w:tr>
      <w:tr>
        <w:trPr>
          <w:trHeight w:val="416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>7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</w:tr>
      <w:tr>
        <w:trPr>
          <w:trHeight w:val="416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>8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</w:tr>
      <w:tr>
        <w:trPr>
          <w:trHeight w:val="416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>9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</w:tr>
      <w:tr>
        <w:trPr>
          <w:trHeight w:val="416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>1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</w:tr>
      <w:tr>
        <w:trPr>
          <w:trHeight w:val="416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32"/>
                <w:szCs w:val="3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</w:tr>
      <w:tr>
        <w:trPr>
          <w:trHeight w:val="416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32"/>
                <w:szCs w:val="3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</w:r>
    </w:p>
    <w:sectPr>
      <w:type w:val="nextPage"/>
      <w:pgSz w:w="11906" w:h="16838"/>
      <w:pgMar w:left="1531" w:right="1531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1:45:00Z</dcterms:created>
  <dc:creator>quyang</dc:creator>
  <dc:description/>
  <cp:keywords/>
  <dc:language>en-US</dc:language>
  <cp:lastModifiedBy>bg1</cp:lastModifiedBy>
  <cp:lastPrinted>2017-03-28T13:07:00Z</cp:lastPrinted>
  <dcterms:modified xsi:type="dcterms:W3CDTF">2017-09-01T02:17:00Z</dcterms:modified>
  <cp:revision>4</cp:revision>
  <dc:subject/>
  <dc:title/>
</cp:coreProperties>
</file>