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年沈阳职业院校技能大赛中职组“通信与控制系统（高铁）集成与维护”赛项培训说明会通知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各参赛校：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沈阳职业院校技能大赛即将开始。中职组，信息技术类赛项“通信与控制系统（高铁）集成与维护”定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开赛。为提高竞赛质量，保障竞赛顺利进行，经向市大赛办请示，决定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日在沈阳市城市建设管理学校举行赛前说明会，现将本次会议的有关事项通知如下：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参会人员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沈阳职业院校技能大赛中职组“通信与控制系统（高铁）集成与维护”赛项参赛队的领队、指导教师和参赛选手，对本项目感兴趣的老师也可以参加。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二、时间安排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402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32"/>
                <w:szCs w:val="32"/>
              </w:rPr>
              <w:t>时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32"/>
                <w:szCs w:val="32"/>
              </w:rPr>
              <w:t>内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00——8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签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——11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培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——13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午餐、休息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3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00——16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培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00——8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签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——11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培训</w:t>
            </w:r>
          </w:p>
        </w:tc>
      </w:tr>
    </w:tbl>
    <w:p>
      <w:pPr>
        <w:pStyle w:val="Normal"/>
        <w:spacing w:lineRule="auto" w:line="480"/>
        <w:ind w:firstLine="42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报名、报到方式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请参加赛前说明会的教师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前填写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《赛前说明会——统计表》，并发送至联系人邮箱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5892854@qq.com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外埠人员报到时间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0—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外埠人员报到地点：如家酒店（沈阳北海街骨科医院店），沈阳市大东区工农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（北海街与工农路路口，东南角即是），电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12600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会议地点：沈阳市城市建设管理学校（沈阳市大东区北海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）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乘车路线：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7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4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莱茵河畔站下。</w:t>
      </w:r>
    </w:p>
    <w:p>
      <w:pPr>
        <w:pStyle w:val="Normal"/>
        <w:spacing w:lineRule="auto" w:line="480"/>
        <w:ind w:left="3118" w:hanging="2522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8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8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8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3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3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4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天江老龙口站下。</w:t>
      </w:r>
    </w:p>
    <w:p>
      <w:pPr>
        <w:pStyle w:val="Normal"/>
        <w:spacing w:lineRule="auto" w:line="480"/>
        <w:ind w:left="141" w:firstLine="567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③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7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雷锋号等龙之梦公交枢纽站下。</w:t>
      </w:r>
    </w:p>
    <w:p>
      <w:pPr>
        <w:pStyle w:val="Normal"/>
        <w:spacing w:lineRule="auto" w:line="480"/>
        <w:ind w:firstLine="709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④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地铁一号线滂江街站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口下。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联系方式</w:t>
      </w:r>
    </w:p>
    <w:p>
      <w:pPr>
        <w:pStyle w:val="Normal"/>
        <w:spacing w:lineRule="auto" w:line="480"/>
        <w:ind w:firstLine="96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联系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13889222194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曲老师</w:t>
      </w:r>
    </w:p>
    <w:p>
      <w:pPr>
        <w:pStyle w:val="Normal"/>
        <w:spacing w:lineRule="auto" w:line="480"/>
        <w:ind w:firstLine="4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ind w:firstLine="42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：会议不收取任何费用，参会人员的食宿自理。</w:t>
      </w:r>
    </w:p>
    <w:p>
      <w:pPr>
        <w:pStyle w:val="Normal"/>
        <w:spacing w:lineRule="auto" w:line="480"/>
        <w:ind w:firstLine="42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     </w:t>
      </w:r>
    </w:p>
    <w:p>
      <w:pPr>
        <w:pStyle w:val="Normal"/>
        <w:spacing w:lineRule="auto" w:line="480"/>
        <w:ind w:firstLine="42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ind w:firstLine="42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ind w:firstLine="42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ind w:firstLine="416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沈阳市城市建设管理学校</w:t>
      </w:r>
    </w:p>
    <w:p>
      <w:pPr>
        <w:pStyle w:val="Normal"/>
        <w:ind w:firstLine="42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日                                                                                      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赛前说明会统计表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参加学校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1592"/>
        <w:gridCol w:w="2835"/>
      </w:tblGrid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姓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职务（老师或学生）</w:t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1:06:00Z</dcterms:created>
  <dc:creator>quyang</dc:creator>
  <dc:description/>
  <cp:keywords/>
  <dc:language>en-US</dc:language>
  <cp:lastModifiedBy>bg1</cp:lastModifiedBy>
  <cp:lastPrinted>2017-03-28T13:07:00Z</cp:lastPrinted>
  <dcterms:modified xsi:type="dcterms:W3CDTF">2017-09-01T02:18:00Z</dcterms:modified>
  <cp:revision>6</cp:revision>
  <dc:subject/>
  <dc:title/>
</cp:coreProperties>
</file>