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</w:rPr>
        <w:t>年沈阳职业院校技能大赛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中国舞表演、声乐表演、钢琴演奏赛项培训说明会的通知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各参赛学校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沈阳职业院校大赛</w:t>
      </w:r>
      <w:r>
        <w:rPr>
          <w:b/>
          <w:bCs/>
          <w:sz w:val="32"/>
          <w:szCs w:val="32"/>
        </w:rPr>
        <w:t>中国舞表演、声乐表演、钢琴演奏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赛项培训说明会，定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点，在</w:t>
      </w:r>
      <w:r>
        <w:rPr>
          <w:rFonts w:ascii="宋体;SimSun" w:hAnsi="宋体;SimSun" w:cs="宋体;SimSun"/>
          <w:sz w:val="28"/>
          <w:szCs w:val="28"/>
        </w:rPr>
        <w:t>沈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阳师范大学附属艺术学校举行，现将有关事宜通知如下：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中国舞表演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说明会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点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地点：沈阳师范大学附属艺术学校综合楼二楼会议室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参会人员：各校领队指导教师及参赛选手代表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负责人：张淼         电话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3604211447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主持人：裁判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会议主要内容：介绍比赛规程、比赛总体安排、比赛须知、赛事答疑等。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声乐表演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说明会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点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地点：沈阳师范大学附属艺术学校综合楼二楼会议室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参会人员：各校领队指导教师及参赛选手代表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负责人：张淼         电话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3604211447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主持人：裁判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会议主要内容：介绍比赛规程、比赛总体安排、比赛须知、赛事答疑等。</w:t>
      </w:r>
    </w:p>
    <w:p>
      <w:pPr>
        <w:pStyle w:val="Normal"/>
        <w:spacing w:lineRule="exact" w:line="56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3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钢琴演奏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说明会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时间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点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地点：沈阳师范大学附属艺术学校综合楼二楼会议室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参会人员：各校领队指导教师及参赛选手代表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负责人：张淼         电话：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13604211447</w:t>
      </w:r>
    </w:p>
    <w:p>
      <w:pPr>
        <w:pStyle w:val="Normal"/>
        <w:spacing w:lineRule="exact" w:line="560"/>
        <w:ind w:firstLine="48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主持人：裁判长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会议主要内容：介绍比赛规程、比赛总体安排、比赛须知、赛事答疑等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  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沈阳师范大学附属艺术学校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bg1</cp:lastModifiedBy>
  <dcterms:modified xsi:type="dcterms:W3CDTF">2017-09-01T0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